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сельского поселения Темрюкского района от 07 ноября 2011 года № 261 «Об утверждении муниципальной целевой Программы по газификации населенных пунктов Курчанского сельского поселения Темрюкского района на 2012-2013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8" w:firstLine="851"/>
        <w:jc w:val="both"/>
        <w:rPr>
          <w:spacing w:val="-14"/>
          <w:w w:val="102"/>
          <w:szCs w:val="28"/>
        </w:rPr>
      </w:pPr>
      <w:r>
        <w:rPr>
          <w:bCs/>
          <w:w w:val="102"/>
          <w:szCs w:val="28"/>
        </w:rPr>
        <w:t xml:space="preserve">Во </w:t>
      </w:r>
      <w:r>
        <w:rPr>
          <w:w w:val="102"/>
          <w:szCs w:val="28"/>
        </w:rPr>
        <w:t xml:space="preserve">исполнение </w:t>
      </w:r>
      <w:r>
        <w:rPr>
          <w:szCs w:val="28"/>
        </w:rPr>
        <w:t>с пунктом 3 статьи 14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spacing w:val="-5"/>
          <w:w w:val="102"/>
          <w:szCs w:val="28"/>
        </w:rPr>
        <w:t xml:space="preserve">, </w:t>
      </w:r>
      <w:r>
        <w:rPr>
          <w:spacing w:val="-14"/>
          <w:w w:val="102"/>
          <w:szCs w:val="28"/>
        </w:rPr>
        <w:t>Устава Курчанского сельского  поселения Темрюкского района, п о с т а н о в л я ю</w:t>
      </w:r>
      <w:r>
        <w:rPr>
          <w:spacing w:val="25"/>
          <w:w w:val="102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pacing w:val="-6"/>
          <w:w w:val="102"/>
          <w:szCs w:val="28"/>
        </w:rPr>
        <w:t xml:space="preserve">1. Внести следующие изменения </w:t>
      </w:r>
      <w:r>
        <w:rPr>
          <w:szCs w:val="28"/>
        </w:rPr>
        <w:t>в постановление администрации Курчанского сельского поселения Темрюкского сельского поселения Темрюкского района от 07 ноября 2011 года № 261 «Об утверждении муниципальной целевой Программы по газификации населенных пунктов Курчанского сельского поселения Темрюкского района на 2012-2013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1. Приложение «Муниципальная целевая программа по газификации населенных пунктов Курчанского сельского поселения Темрюкского района на 2012-2013 годы» изложить в новой редакции, согласно прилож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7"/>
          <w:w w:val="102"/>
          <w:szCs w:val="28"/>
        </w:rPr>
        <w:t>2.</w:t>
      </w:r>
      <w:r>
        <w:rPr>
          <w:szCs w:val="28"/>
        </w:rPr>
        <w:t xml:space="preserve"> Контроль за выполнением данного постановления оставляю за собой.</w:t>
      </w:r>
    </w:p>
    <w:p>
      <w:pPr>
        <w:pStyle w:val="Normal"/>
        <w:shd w:fill="FFFFFF" w:val="clear"/>
        <w:ind w:right="10" w:firstLine="851"/>
        <w:jc w:val="both"/>
        <w:rPr>
          <w:szCs w:val="28"/>
        </w:rPr>
      </w:pPr>
      <w:r>
        <w:rPr>
          <w:spacing w:val="-5"/>
          <w:w w:val="102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П.Гришков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от ________________ № _____</w:t>
      </w:r>
    </w:p>
    <w:p>
      <w:pPr>
        <w:pStyle w:val="Normal"/>
        <w:shd w:fill="FFFFFF" w:val="clear"/>
        <w:ind w:left="1416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МУНИЦИПАЛЬНАЯ ЦЕЛЕВАЯ ПРОГРАММА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 газификации Курчанского 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на 2012-2013 годы</w:t>
      </w:r>
    </w:p>
    <w:p>
      <w:pPr>
        <w:pStyle w:val="Normal"/>
        <w:shd w:fill="FFFFFF" w:val="clear"/>
        <w:jc w:val="center"/>
        <w:rPr>
          <w:b/>
          <w:b/>
          <w:color w:val="000000"/>
          <w:w w:val="78"/>
          <w:szCs w:val="28"/>
        </w:rPr>
      </w:pPr>
      <w:r>
        <w:rPr>
          <w:b/>
          <w:color w:val="000000"/>
          <w:w w:val="78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color w:val="000000"/>
          <w:w w:val="78"/>
          <w:szCs w:val="28"/>
        </w:rPr>
        <w:t>ПАСПОРТ -</w:t>
      </w:r>
    </w:p>
    <w:p>
      <w:pPr>
        <w:pStyle w:val="Normal"/>
        <w:shd w:fill="FFFFFF" w:val="clear"/>
        <w:ind w:firstLine="288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Муниципальной целевой программы газификации Курчанского сельского поселения Темрюкского района на 2012-2013 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ый заказчик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работчик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ординатор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ые исполнители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униципальная целевая программа «Газификация населенных пунктов Курчанского сельского поселения Темрюкского района на 2012-2013 годы» (далее - Программ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дминистрация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я Курчанского сельского поселения Темрюкского района,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я Курчанского сельского поселения Темрюкского района,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Финансовое управление департамента по финансам, бюджету и контролю Краснодарского края в Темрюкском районе</w:t>
      </w:r>
    </w:p>
    <w:p>
      <w:pPr>
        <w:pStyle w:val="Normal"/>
        <w:jc w:val="both"/>
        <w:rPr/>
      </w:pPr>
      <w:r>
        <w:rPr>
          <w:szCs w:val="28"/>
        </w:rPr>
        <w:t xml:space="preserve">Отдел строительства, транспорта, связи и ЖКХ администрации муниципального образования Темрюкский район и Администрация Курчанского сельского поселения Темрюкского района и иные организации </w:t>
      </w:r>
    </w:p>
    <w:p>
      <w:pPr>
        <w:pStyle w:val="Normal"/>
        <w:rPr>
          <w:szCs w:val="28"/>
        </w:rPr>
      </w:pPr>
      <w:r>
        <w:rPr>
          <w:szCs w:val="28"/>
        </w:rPr>
        <w:t>Основные цел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ч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рок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еречень основных мероприятий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ъем и источники финансирования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жидаемые</w:t>
      </w:r>
    </w:p>
    <w:p>
      <w:pPr>
        <w:pStyle w:val="Normal"/>
        <w:rPr>
          <w:szCs w:val="28"/>
        </w:rPr>
      </w:pPr>
      <w:r>
        <w:rPr>
          <w:szCs w:val="28"/>
        </w:rPr>
        <w:t>результаты</w:t>
      </w:r>
    </w:p>
    <w:p>
      <w:pPr>
        <w:pStyle w:val="Normal"/>
        <w:rPr>
          <w:szCs w:val="28"/>
        </w:rPr>
      </w:pPr>
      <w:r>
        <w:rPr>
          <w:szCs w:val="28"/>
        </w:rPr>
        <w:t>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 выполнение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зификация населенных пунктов Курча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роительство подводящих газопроводов высокого давления и строительство ГРП к  отдельным районам населенных пунктов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роительство разводящих сетей низкого д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ериод реализации муниципальной целевой Программы на 2012-2013 г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Целевая Программа газификации Курчанского сельского поселения Темрюкского района на 2012-2013 годы состоит из 6 раздел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боснование актуальности разработк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Цели, задачи и сроки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истема программны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Ресурсное обеспечение и механизм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ценка эффективности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Организация управления муниципальной целевой Программой и контроль за ходом ее реализ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Финансирование из краевого и местного бюджетов. Всего в сумме 8 610 000, руб., из них:</w:t>
      </w:r>
    </w:p>
    <w:p>
      <w:pPr>
        <w:pStyle w:val="Normal"/>
        <w:jc w:val="both"/>
        <w:rPr/>
      </w:pPr>
      <w:r>
        <w:rPr>
          <w:szCs w:val="28"/>
        </w:rPr>
        <w:t>2012 год- 2 100 000,00 рублей, в т. ч.</w:t>
      </w:r>
    </w:p>
    <w:p>
      <w:pPr>
        <w:pStyle w:val="Normal"/>
        <w:jc w:val="both"/>
        <w:rPr/>
      </w:pPr>
      <w:r>
        <w:rPr>
          <w:szCs w:val="28"/>
        </w:rPr>
        <w:t xml:space="preserve">Бюджет поселения – 0,00 руб., Краевой бюджет -2 100 000,0 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13 год- 6 510 000,00 руб., в т. ч. Бюджет поселения – 1 953 000,0 руб., Краевой бюджет – 6 657 000,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учшение санитарно-бытовых условий населения и развитие населенных пунк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 выполнением муниципальной целевой Программы осуществляет администрация муниципального образования Темрюкский район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equalWidth="false" w:sep="false">
            <w:col w:w="2646" w:space="708"/>
            <w:col w:w="59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1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основание актуальности разработки муниципальной целевой Программы газификации населенных пунктов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181" w:firstLine="709"/>
        <w:jc w:val="both"/>
        <w:rPr>
          <w:szCs w:val="28"/>
        </w:rPr>
      </w:pPr>
      <w:r>
        <w:rPr>
          <w:szCs w:val="28"/>
        </w:rPr>
        <w:t>В условиях стремительного роста потребления топливно-энергетических ресурсов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</w:t>
      </w:r>
    </w:p>
    <w:p>
      <w:pPr>
        <w:pStyle w:val="Normal"/>
        <w:shd w:fill="FFFFFF" w:val="clear"/>
        <w:ind w:right="181" w:firstLine="709"/>
        <w:jc w:val="both"/>
        <w:rPr/>
      </w:pPr>
      <w:r>
        <w:rPr>
          <w:szCs w:val="28"/>
        </w:rPr>
        <w:t xml:space="preserve">Федеральный закон от  31 марта 1999 года N 69-ФЗ «О газоснабжении в </w:t>
      </w:r>
      <w:r>
        <w:rPr>
          <w:smallCaps/>
          <w:szCs w:val="28"/>
        </w:rPr>
        <w:t xml:space="preserve"> </w:t>
      </w:r>
      <w:r>
        <w:rPr>
          <w:szCs w:val="28"/>
        </w:rPr>
        <w:t>Российской Федерации"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 xml:space="preserve">В целях выполнения государственной политики в области газоснабжения, а так же улучшения санитарно-бытовых условий населенных пунктов Курчанского сельского поселения существует необходимость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>1. В Западном микрорайоне ст-цы Курчанской -строительства подводящих газопроводов высокого давления, строительство ГРП, строительство разводящих газопроводных сетей низкого давления  в указанном микрорайон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2. Подвод газопровода низкого давления на ул. Курчанский рыбхоз пос. Светлый Путь Лени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 xml:space="preserve">3. Закольцовка существующего газопровода низкого давления в ст-це Курчанской от д. №155 по ул. Красной до д. № 211 по ул. Памяти 21-го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здел 2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Цели, задачи и сроки реализации муниципальной целевой Программы газификации населенных пунктов Курчанского сельского поселения Темрюкского района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>Целью Программы является обеспечение охраны жизни, здоровья граждан, гарантий их законных прав на улучшение санитарно-бытовых условий путем реализации предусмотренных программой мероприятий по строительству подводящих газопроводов высокого давления, строительство ГРП, строительство разводящих газопроводных сетей низкого давления, а так же активизации их общественной поддержк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>Основными задачами Программы являются мероприятия по улучшению условий проживания населения и перспективное развитие населенных пунктов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Срок реализации муниципальной целевой Программы газификации населенных пунктов Курчанского сельского поселения Темрюкского поселения: 2011-2013 годы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здел 3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Система программных мероприятий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поддержки за счет средств краевого бюджета на развитие социальной инфраструктуры и инженерного обустройства в сельской местности осуществляется в форме субсидий на условиях софинансирования из федерального бюджета, местных бюджетов и (или) внебюджетных источников. Распределение субсидий и образованиями края осуществляются пропорционально численности  населения, постоянного проживающего на территории сельского поселения  и уровню его обеспеченности соответствующей услугой – газоснабжением (в ред. Закона Краснодарского края от 08.10.2008 № 1569-КЗ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о-сметная документация на объекты социальной инфраструктуры и инженерного обустройства сельской местности заказывается и оплачивается администрацией сельского поселения и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>Система программных мероприятий складывается из следующих блоков (согласно приложению)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организация общественной поддержки мероприятий газификации населенных пунктов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выполнение проектно-сметной документации, проведение необходимых экспертиз и согласовани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 xml:space="preserve">- строительство газопроводов высокого давления строительство ГРП, строительство разводящих газопроводных сетей низкого давления  в Западно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микрорайоне ст-цы Курчанской Курчанского сельского поселения Темрюкского  рай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подвод газопровода низкого давления на ул. Курчанский рыбхоз пос. Светлый Путь Лени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 xml:space="preserve">- закольцовка существующего газопровода низкого давления в ст-це Курчанской от д. №155 по ул. Красной до д. № 211 по ул. Памяти 21-го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аздел 4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есурсное обеспечение и механизм реализации муниципальной целевой Программы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 xml:space="preserve">Общая потребность в финансовых ресурсах для реализации программных мероприятий оценивается в размере 8 610 руб., в т.ч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>- строительство газопроводов высокого давления строительство ГРП, строительство разводящих газопроводных сетей низкого давления  в Западном микрорайоне ст-цы Курчанской Курчанского сельского поселения Темрюкского  района.- 4 310 тыс.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подвод газопровода низкого давления на ул. Курчанский рыбхоз пос. Светлый Путь Ленина 4 000 тыс.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закольцовка существующего газопровода низкого давления в ст-це Курчанской от д. №155 по ул. Красной до д. № 211 по ул. Памяти 21-го – 120 м.  300 тыс.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Финансирование указанных мероприятий по годам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57"/>
        <w:gridCol w:w="1276"/>
        <w:gridCol w:w="1417"/>
        <w:gridCol w:w="1418"/>
      </w:tblGrid>
      <w:tr>
        <w:trPr/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еречень мероприятий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</w:tr>
      <w:tr>
        <w:trPr/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раевой бюджет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раевой бюджет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, тыс. руб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кладка газопроводных сет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5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53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color w:val="000000"/>
          <w:szCs w:val="28"/>
        </w:rPr>
        <w:t>Финансирование программы в последующие годы будут уточняться путем внесения изменений в программу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аздел 5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ценка эффективности реализации муниципальной целев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В результате реализации муниципальной целевой Программы ожидается улучшение санитарно-бытовых условий населени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При стопроцентной газификации уменьшается выброс загрязняющих веществ в атмосферу, так как технологический процесс транспортировки газа за счет применения герметичной запорной арматуры и оборудования, оснащенного средствами КИПиА, практически исключает возможность попадания природного газа в атмосферу. В процессе эксплуатации газопроводов высокого давления в период эксплуатации работает автономно и не требует постоянного присутствия обслуживающего персонала, поэтому он не является источником загрязнения отходами производства и потребления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Раздел 6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рганизация управления муниципальной целевой Программой Курчанского сельского поселения Темрюкского района и контроль за ходом ее реализаци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Заказчик осуществляе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- контроль за ходом реализации муниципальной целевой Программы, эффективным и целевым использованием средств на реализацию этой Программы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- формирование плана реализации мероприятий на финансовый год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П. Гришков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к муниципальной целевой программе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«Газификация населенных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 xml:space="preserve">пунктов Курчанского сельского поселения Темрюкского района 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на 2012-2013 годы»</w:t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>от _______________ г. № _____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лан – график газификации Курчан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43"/>
        <w:gridCol w:w="2551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Населенный пункт, у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>Число домовладений, протяженность,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ланируемый год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>Западный микрорайон ст-цы Курчанс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6; 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,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Ул. Курчанский рыбхоз, пос. Светлый Путь Лен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; 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,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Закольцовка газопровода низкого давления в ст-це Курчанской от д. №155 по ул. Красной до д. № 211 по ул. Памяти 21-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; 0,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,201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В.П. Гриш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общий отдел</cp:lastModifiedBy>
  <cp:lastPrinted>2011-11-16T10:01:00Z</cp:lastPrinted>
  <dcterms:modified xsi:type="dcterms:W3CDTF">2012-03-26T11:28:00Z</dcterms:modified>
  <cp:revision>43</cp:revision>
  <dc:subject/>
  <dc:title/>
</cp:coreProperties>
</file>